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66FF"/>
          <w:sz w:val="32"/>
          <w:szCs w:val="32"/>
          <w:lang w:val="en-US" w:eastAsia="en-US"/>
        </w:rPr>
      </w:pPr>
      <w:r>
        <w:rPr>
          <w:b/>
          <w:color w:val="3366FF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19800</wp:posOffset>
            </wp:positionH>
            <wp:positionV relativeFrom="paragraph">
              <wp:posOffset>-571500</wp:posOffset>
            </wp:positionV>
            <wp:extent cx="914400" cy="9144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-685800</wp:posOffset>
            </wp:positionV>
            <wp:extent cx="914400" cy="9144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  <w:t>Name: __________________ Class: _________ Date:_____</w:t>
      </w:r>
    </w:p>
    <w:p>
      <w:pPr>
        <w:pStyle w:val="Normal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432"/>
        <w:gridCol w:w="3841"/>
        <w:gridCol w:w="2160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Your Point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/2/1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hics and Issues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:7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it ethical for hotels to use water for fountains, pools and sprinkler systems for golf courses in water conservation areas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ck Check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8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ck Check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8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Page of Wiki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 2.0 too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tel Classification System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 Completed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kisp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BONUS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Study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:7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type of hotel is Ballantines Original? In a few sentences describe the customer group that Ballantines Original Hotel target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 Property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: 7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ou designed a hotel, what would it look like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ld Marke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ge 8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do you think Treetops has enjoyed success for almost a century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Study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8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a paragraph, describe uniforms you would design for service staff of a hotel such as Ballantines Origina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Summary of figure 4.2 on page 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Chapter Assignment Total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36"/>
                <w:szCs w:val="36"/>
              </w:rPr>
              <w:t>max points 3 pts = 15 points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onus 1 point for each item complete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2240" w:h="158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Hospitality and Tourism</w:t>
      <w:tab/>
    </w:r>
    <w:r>
      <w:rPr>
        <w:b/>
        <w:color w:val="3366FF"/>
        <w:sz w:val="32"/>
        <w:szCs w:val="32"/>
      </w:rPr>
      <w:t xml:space="preserve">Chapter 4 Activities: </w:t>
    </w:r>
    <w:r>
      <w:rPr/>
      <w:tab/>
      <w:t>Mrs. Horwit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7:38:00Z</dcterms:created>
  <dc:creator>Malden Public Schools</dc:creator>
  <dc:description/>
  <cp:keywords/>
  <dc:language>en-US</dc:language>
  <cp:lastModifiedBy>mpstech</cp:lastModifiedBy>
  <cp:lastPrinted>2015-11-05T14:18:00Z</cp:lastPrinted>
  <dcterms:modified xsi:type="dcterms:W3CDTF">2015-11-05T19:18:00Z</dcterms:modified>
  <cp:revision>9</cp:revision>
  <dc:subject/>
  <dc:title>Chapter 1 Activities:</dc:title>
</cp:coreProperties>
</file>